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Heading5"/>
        <w:numPr>
          <w:ilvl w:val="0"/>
          <w:numId w:val="0"/>
        </w:numPr>
        <w:ind w:left="1800" w:hanging="0"/>
        <w:rPr/>
      </w:pPr>
      <w:r>
        <w:rPr>
          <w:i w:val="false"/>
          <w:caps/>
          <w:sz w:val="24"/>
          <w:szCs w:val="24"/>
          <w:effect w:val="blinkBackground"/>
        </w:rPr>
        <w:t>DOMY PRO SOCIÁLNÍ ÚČELY, OSTRAVA, K.Ú. HRUŠOV, PARC.Č. 1274</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053943053"/>
      <w:bookmarkStart w:id="1" w:name="__Fieldmark__0_3053943053"/>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053943053"/>
      <w:bookmarkStart w:id="3" w:name="__Fieldmark__1_3053943053"/>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053943053"/>
      <w:bookmarkStart w:id="6" w:name="__Fieldmark__2_3053943053"/>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053943053"/>
      <w:bookmarkStart w:id="8" w:name="__Fieldmark__3_3053943053"/>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053943053"/>
      <w:bookmarkStart w:id="10" w:name="__Fieldmark__4_3053943053"/>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053943053"/>
      <w:bookmarkStart w:id="12" w:name="__Fieldmark__5_3053943053"/>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053943053"/>
      <w:bookmarkStart w:id="14" w:name="__Fieldmark__6_3053943053"/>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053943053"/>
      <w:bookmarkStart w:id="16" w:name="__Fieldmark__7_3053943053"/>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053943053"/>
      <w:bookmarkStart w:id="18" w:name="__Fieldmark__8_3053943053"/>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053943053"/>
      <w:bookmarkStart w:id="20" w:name="__Fieldmark__9_3053943053"/>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053943053"/>
      <w:bookmarkStart w:id="22" w:name="__Fieldmark__10_3053943053"/>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053943053"/>
      <w:bookmarkStart w:id="24" w:name="__Fieldmark__11_3053943053"/>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053943053"/>
      <w:bookmarkStart w:id="26" w:name="__Fieldmark__12_3053943053"/>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053943053"/>
      <w:bookmarkStart w:id="28" w:name="__Fieldmark__13_3053943053"/>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053943053"/>
      <w:bookmarkStart w:id="30" w:name="__Fieldmark__14_3053943053"/>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053943053"/>
      <w:bookmarkStart w:id="32" w:name="__Fieldmark__15_3053943053"/>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053943053"/>
      <w:bookmarkStart w:id="34" w:name="__Fieldmark__16_3053943053"/>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053943053"/>
      <w:bookmarkStart w:id="36" w:name="__Fieldmark__17_3053943053"/>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053943053"/>
      <w:bookmarkStart w:id="38" w:name="__Fieldmark__18_3053943053"/>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053943053"/>
      <w:bookmarkStart w:id="40" w:name="__Fieldmark__19_3053943053"/>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053943053"/>
      <w:bookmarkStart w:id="42" w:name="__Fieldmark__20_3053943053"/>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053943053"/>
      <w:bookmarkStart w:id="44" w:name="__Fieldmark__21_3053943053"/>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053943053"/>
      <w:bookmarkStart w:id="46" w:name="__Fieldmark__22_3053943053"/>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086184325"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053943053"/>
            <w:bookmarkStart w:id="49" w:name="__Fieldmark__23_3053943053"/>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053943053"/>
            <w:bookmarkStart w:id="51" w:name="__Fieldmark__24_3053943053"/>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053943053"/>
            <w:bookmarkStart w:id="53" w:name="__Fieldmark__25_3053943053"/>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053943053"/>
            <w:bookmarkStart w:id="55" w:name="__Fieldmark__26_3053943053"/>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053943053"/>
            <w:bookmarkStart w:id="57" w:name="__Fieldmark__27_3053943053"/>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053943053"/>
            <w:bookmarkStart w:id="59" w:name="__Fieldmark__28_3053943053"/>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053943053"/>
            <w:bookmarkStart w:id="61" w:name="__Fieldmark__29_3053943053"/>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053943053"/>
            <w:bookmarkStart w:id="63" w:name="__Fieldmark__30_3053943053"/>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053943053"/>
            <w:bookmarkStart w:id="65" w:name="__Fieldmark__31_3053943053"/>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053943053"/>
            <w:bookmarkStart w:id="67" w:name="__Fieldmark__32_3053943053"/>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053943053"/>
            <w:bookmarkStart w:id="69" w:name="__Fieldmark__33_3053943053"/>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053943053"/>
            <w:bookmarkStart w:id="71" w:name="__Fieldmark__34_3053943053"/>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053943053"/>
            <w:bookmarkStart w:id="73" w:name="__Fieldmark__35_3053943053"/>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053943053"/>
            <w:bookmarkStart w:id="75" w:name="__Fieldmark__36_3053943053"/>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053943053"/>
            <w:bookmarkStart w:id="77" w:name="__Fieldmark__37_3053943053"/>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55:00Z</cp:lastPrinted>
  <dcterms:modified xsi:type="dcterms:W3CDTF">2017-02-07T14:58:00Z</dcterms:modified>
  <cp:revision>20</cp:revision>
  <dc:subject/>
  <dc:title>Příloha č</dc:title>
</cp:coreProperties>
</file>